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68519449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12137243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28218659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9485942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94715637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05802232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41134559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23009499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